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fldChar w:fldCharType="separate"/>
          </w:r>
          <w:hyperlink w:anchor="__RefHeading___Toc126829064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126829065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126829066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a) název stavby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126829067"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>b) místo stavby (adresa, čísla popisná, katastrální území, parcelní čísla pozemků)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126829068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c) předmět projektové dokumentace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126829069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126829070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3 Údaje o zpracovateli projektové dokument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26829071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26829072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contextualSpacing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bookmarkStart w:id="0" w:name="__RefHeading___Toc126829064"/>
      <w:bookmarkEnd w:id="0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1 Identifikační údaj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1" w:name="__RefHeading___Toc126829065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1 Údaje o stavbě</w:t>
      </w:r>
      <w:bookmarkEnd w:id="1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4"/>
          <w:szCs w:val="24"/>
          <w:lang w:eastAsia="cs-CZ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  <w:szCs w:val="24"/>
          <w:lang w:eastAsia="cs-CZ"/>
        </w:rPr>
        <w:t xml:space="preserve"> </w:t>
      </w:r>
      <w:bookmarkStart w:id="2" w:name="__RefHeading___Toc126829066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a) název stavby,</w:t>
      </w:r>
      <w:bookmarkEnd w:id="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rPr/>
      </w:pPr>
      <w:r>
        <w:rPr>
          <w:rFonts w:cs="Arial" w:ascii="Arial" w:hAnsi="Arial"/>
          <w:b/>
        </w:rPr>
        <w:t xml:space="preserve">NOVÝ CHODNÍK V UL. TYRŠOVA </w:t>
        <w:br/>
        <w:t>A ZVÝŠENÍ BEZPEČNOSTI V UL. BOLESLAVSKÁ A TYRŠOVA ROŽĎALOVIC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/>
        </w:rPr>
        <w:t xml:space="preserve">  </w:t>
      </w:r>
      <w:bookmarkStart w:id="3" w:name="__RefHeading___Toc126829067"/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b) místo stavby (adresa, čísla popisná, katastrální území, parcelní čísla pozemků),</w:t>
      </w:r>
      <w:bookmarkEnd w:id="3"/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Výstavba bude probíhat na pozemcích v k.ú. Rožďalovic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right" w:pos="9639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right" w:pos="9639" w:leader="none"/>
        </w:tabs>
        <w:spacing w:before="0" w:after="0"/>
        <w:rPr/>
      </w:pPr>
      <w:r>
        <w:rPr>
          <w:rFonts w:cs="Arial" w:ascii="Arial" w:hAnsi="Arial"/>
          <w:color w:val="000000"/>
        </w:rPr>
        <w:t>952/1</w:t>
        <w:tab/>
        <w:t>Město Rožďalovice</w:t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right" w:pos="9639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52/7</w:t>
        <w:tab/>
        <w:t>Město Rožďalovice</w:t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85/7</w:t>
        <w:tab/>
        <w:t>Město Rožďalovice</w:t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9/22</w:t>
        <w:tab/>
        <w:t>Město Rožďalovice</w:t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230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50/17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 313</w:t>
        <w:tab/>
        <w:t>Město Rožďalovice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9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>349/2</w:t>
        <w:tab/>
        <w:t>Město Rožďalovice</w:t>
        <w:tab/>
        <w:tab/>
        <w:t>ZPF</w:t>
        <w:tab/>
        <w:t>zahrad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 193/2 </w:t>
        <w:tab/>
        <w:t>Město Rožďalovice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85/6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 193/1</w:t>
        <w:tab/>
        <w:t>Město Rožďalovice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9/14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>985/5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85/4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95/7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85/3 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85/2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1/1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95/43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>954/4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54/5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63/2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63/1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54/2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95/39 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>954/1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65/2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65/1 </w:t>
        <w:tab/>
        <w:t>Město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2/12</w:t>
        <w:tab/>
        <w:t>Město Rožďalovice</w:t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54/16</w:t>
        <w:tab/>
        <w:tab/>
        <w:t>Město Rožďalovice</w:t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right" w:pos="9639" w:leader="none"/>
        </w:tabs>
        <w:spacing w:before="0" w:after="0"/>
        <w:rPr/>
      </w:pPr>
      <w:r>
        <w:rPr>
          <w:rFonts w:cs="Arial" w:ascii="Arial" w:hAnsi="Arial"/>
          <w:color w:val="000000"/>
        </w:rPr>
        <w:t>952/6</w:t>
        <w:tab/>
        <w:t>Krajská správa a údržba silnic Středočeského kraje</w:t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 163</w:t>
        <w:tab/>
        <w:t>SJM Švarc Ondřej a Švarcová Romana Bc.</w:t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 180</w:t>
        <w:tab/>
        <w:t xml:space="preserve">SJM Nešněra Josef a Nešněrová Květa, </w:t>
        <w:tab/>
        <w:tab/>
        <w:t>zastave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9/15</w:t>
        <w:tab/>
        <w:t>Nešněra František</w:t>
        <w:tab/>
        <w:tab/>
        <w:t>ZPF</w:t>
        <w:tab/>
        <w:tab/>
        <w:t>zahrad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946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 320 </w:t>
        <w:tab/>
        <w:t>Součková Kristýna</w:t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 334/1</w:t>
        <w:tab/>
        <w:t>Lekeš Jiří</w:t>
        <w:tab/>
        <w:tab/>
        <w:tab/>
        <w:t>zastavěná plocha a nádvoří</w:t>
        <w:br/>
        <w:t>SJM Válek Ivan a Válková Jaroslav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 334/2</w:t>
        <w:tab/>
        <w:t>Khun Martin Ing.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 525 </w:t>
        <w:tab/>
        <w:t>Nešněra František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 195</w:t>
        <w:tab/>
        <w:t>Ešnerová Jana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>st. 362</w:t>
        <w:tab/>
        <w:t>Kalousek Pavel</w:t>
        <w:tab/>
        <w:tab/>
        <w:tab/>
        <w:t xml:space="preserve">zastavěná plocha a nádvoří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 406/1</w:t>
        <w:tab/>
        <w:t>Tesař Petr Ing.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95/2</w:t>
        <w:tab/>
        <w:t>Krajská správa a údržba silnic Středočeského kraje</w:t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85/1</w:t>
        <w:tab/>
        <w:t>Krajská správa a údržba silnic Středočeského kraje</w:t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>st. 199/1</w:t>
        <w:tab/>
        <w:t>Balcarová Martina</w:t>
        <w:tab/>
        <w:tab/>
        <w:tab/>
        <w:t>zastavěná plocha a nádvoří</w:t>
        <w:br/>
        <w:t>Škadra Filip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95/2</w:t>
        <w:tab/>
        <w:t>Tělocvičná jednota Sokol Rožďalovice</w:t>
        <w:tab/>
        <w:tab/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7/3</w:t>
        <w:tab/>
        <w:t>SJM Voseček Milan a Vosečková Hana</w:t>
        <w:tab/>
        <w:tab/>
        <w:t>ZPF</w:t>
        <w:tab/>
        <w:t>zahrad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7/4</w:t>
        <w:tab/>
        <w:t>Douda Miroslav</w:t>
        <w:tab/>
        <w:tab/>
        <w:t>ZPF</w:t>
        <w:tab/>
        <w:t>zahrad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Kuncová Věr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>st. 355</w:t>
        <w:tab/>
        <w:t>Douda Miroslav</w:t>
        <w:tab/>
        <w:tab/>
        <w:tab/>
        <w:t>zastavěná plocha a nádvoří</w:t>
        <w:br/>
        <w:t>Kuncová Věr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 337</w:t>
        <w:tab/>
        <w:t>Černohorský Štěpán MgA.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 336</w:t>
        <w:tab/>
        <w:t>Rovná Zuzana</w:t>
        <w:tab/>
        <w:tab/>
        <w:tab/>
        <w:t>zastavěná plocha a nádvoří</w:t>
        <w:br/>
        <w:t>Rovný Jiří</w:t>
        <w:tab/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95/37</w:t>
        <w:tab/>
        <w:t xml:space="preserve">SJM Mráz Vladimír a Mrázová Hana, </w:t>
        <w:tab/>
        <w:tab/>
        <w:t>ZPF</w:t>
        <w:tab/>
        <w:t>zahrad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>395/49</w:t>
        <w:tab/>
        <w:t>Řehák Jiří Ing.</w:t>
        <w:tab/>
        <w:tab/>
        <w:tab/>
        <w:t>ostatní plocha</w:t>
        <w:br/>
        <w:t xml:space="preserve">Svobodová Hana Mgr.,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95/48</w:t>
        <w:tab/>
        <w:t>SJM Trmal Jan a Trmalová Alena</w:t>
        <w:tab/>
        <w:tab/>
        <w:tab/>
        <w:t>ostatní plocha</w:t>
        <w:br/>
        <w:t>Trmal Jan</w:t>
        <w:br/>
        <w:t>Trmalová Alen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7/24</w:t>
        <w:tab/>
        <w:t>Jůvová Zdeňka</w:t>
        <w:tab/>
        <w:tab/>
        <w:t>ZPF</w:t>
        <w:tab/>
        <w:t>zahrada</w:t>
        <w:br/>
        <w:t xml:space="preserve">Kelymanová Ivana Bc. </w:t>
        <w:br/>
        <w:t>Švábenská Iren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 419 </w:t>
        <w:tab/>
        <w:t>Horáček Vilém Ing.</w:t>
        <w:tab/>
        <w:tab/>
        <w:tab/>
        <w:t xml:space="preserve">zastavěná plocha a nádvoří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>975/1</w:t>
        <w:tab/>
        <w:t>Krajská správa a údržba silnic Středočeského kraje, p.o.</w:t>
        <w:tab/>
        <w:t>ostatní ploch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 233</w:t>
        <w:tab/>
        <w:t xml:space="preserve">Kumstátová Ludmila 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13/2</w:t>
        <w:tab/>
        <w:t>Dont Lukáš</w:t>
        <w:tab/>
        <w:tab/>
        <w:tab/>
        <w:t>ostatní plochy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 211 </w:t>
        <w:tab/>
        <w:t>SJM Píša Zbyněk a Píšová Františka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>st.182</w:t>
        <w:tab/>
        <w:t>Wagner Pavel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183</w:t>
        <w:tab/>
        <w:t>Matyáš Vilém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184</w:t>
        <w:tab/>
        <w:t>Blažek Petr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ihlářová Zdenk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.185</w:t>
        <w:tab/>
        <w:t>Procházka Jan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186 </w:t>
        <w:tab/>
        <w:t>Berka Ladislav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 xml:space="preserve">st.187 </w:t>
        <w:tab/>
        <w:t>Bezouška Antonín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188 </w:t>
        <w:tab/>
        <w:t>Janeček Luboš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189 </w:t>
        <w:tab/>
        <w:t>Chludil Jiří Ing.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190 </w:t>
        <w:tab/>
        <w:t>Hroník Martin</w:t>
        <w:tab/>
        <w:tab/>
        <w:tab/>
        <w:t>zastavěná plocha a nádvoří</w:t>
        <w:tab/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191 </w:t>
        <w:tab/>
        <w:t>Špígl Jaromír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 xml:space="preserve">st.192 </w:t>
        <w:tab/>
        <w:t>Klimeš Jaroslav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196 </w:t>
        <w:tab/>
        <w:t>SJM Zumr Josef a Zumrová Eva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197 </w:t>
        <w:tab/>
        <w:t>Kouba Ivan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198 </w:t>
        <w:tab/>
        <w:t>Svobodová Jitka Ing.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.199/2 </w:t>
        <w:tab/>
        <w:t>Zahrádka Václav</w:t>
        <w:tab/>
        <w:tab/>
        <w:tab/>
        <w:t>zastavěná plocha a nádvoří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 xml:space="preserve">395/82 </w:t>
        <w:tab/>
        <w:t>GEO REALITY s.r.o.</w:t>
        <w:tab/>
        <w:tab/>
        <w:t>ZPF</w:t>
        <w:tab/>
        <w:t xml:space="preserve"> orná půd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41/39 </w:t>
        <w:tab/>
        <w:t>SJM Šafránek Miloš a Šafránková Kateřina</w:t>
        <w:tab/>
        <w:tab/>
        <w:t>ZPF</w:t>
        <w:tab/>
        <w:t>trvalý travní porost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41/36 </w:t>
        <w:tab/>
        <w:t>Grösslová Barbora</w:t>
        <w:tab/>
        <w:tab/>
        <w:t xml:space="preserve">ZPF </w:t>
        <w:tab/>
        <w:t>ovocný sad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Hoffmann Tomáš</w:t>
        <w:tab/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95/3 </w:t>
        <w:tab/>
        <w:t>Řehák Jiří Ing.</w:t>
        <w:tab/>
        <w:tab/>
        <w:t xml:space="preserve">ZPF </w:t>
        <w:tab/>
        <w:t>zahrad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vobodová Hana Mgr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 xml:space="preserve">395/45 </w:t>
        <w:tab/>
        <w:t>Řehák Jiří Ing.</w:t>
        <w:tab/>
        <w:tab/>
        <w:t xml:space="preserve">ZPF </w:t>
        <w:tab/>
        <w:t>zahrad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vobodová Hana Mgr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95/29</w:t>
        <w:tab/>
        <w:t xml:space="preserve">SJM Trmal Jan a Trmalová Alena </w:t>
        <w:tab/>
        <w:tab/>
        <w:t xml:space="preserve">ZPF  </w:t>
        <w:tab/>
        <w:t>zahrada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rmal Jan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6521" w:leader="none"/>
          <w:tab w:val="right" w:pos="9638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rmalová Alena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1/1</w:t>
        <w:tab/>
        <w:tab/>
        <w:t>Tverdova Yuliya</w:t>
        <w:tab/>
        <w:t>ZPF</w:t>
        <w:tab/>
        <w:tab/>
        <w:tab/>
        <w:t>ovocný sad</w:t>
      </w:r>
    </w:p>
    <w:p>
      <w:pPr>
        <w:pStyle w:val="Normal"/>
        <w:tabs>
          <w:tab w:val="clear" w:pos="708"/>
          <w:tab w:val="left" w:pos="1134" w:leader="none"/>
          <w:tab w:val="left" w:pos="2411" w:leader="none"/>
          <w:tab w:val="left" w:pos="5670" w:leader="none"/>
          <w:tab w:val="left" w:pos="6521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lček Jiří</w:t>
      </w:r>
    </w:p>
    <w:p>
      <w:pPr>
        <w:pStyle w:val="Normal"/>
        <w:tabs>
          <w:tab w:val="clear" w:pos="708"/>
          <w:tab w:val="left" w:pos="1134" w:leader="none"/>
          <w:tab w:val="left" w:pos="2411" w:leader="none"/>
          <w:tab w:val="left" w:pos="6521" w:leader="none"/>
          <w:tab w:val="right" w:pos="9639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3</w:t>
        <w:tab/>
        <w:t>Baumruková Veronika Ing.</w:t>
        <w:tab/>
        <w:t>ZPF</w:t>
        <w:tab/>
        <w:t>ovocný sad</w:t>
      </w:r>
    </w:p>
    <w:p>
      <w:pPr>
        <w:pStyle w:val="Normal"/>
        <w:tabs>
          <w:tab w:val="clear" w:pos="708"/>
          <w:tab w:val="left" w:pos="1134" w:leader="none"/>
          <w:tab w:val="left" w:pos="2411" w:leader="none"/>
          <w:tab w:val="left" w:pos="5670" w:leader="none"/>
          <w:tab w:val="left" w:pos="6521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ichá Libuše</w:t>
      </w:r>
    </w:p>
    <w:p>
      <w:pPr>
        <w:pStyle w:val="Normal"/>
        <w:tabs>
          <w:tab w:val="clear" w:pos="708"/>
          <w:tab w:val="left" w:pos="1134" w:leader="none"/>
          <w:tab w:val="left" w:pos="2411" w:leader="none"/>
          <w:tab w:val="left" w:pos="5670" w:leader="none"/>
          <w:tab w:val="left" w:pos="6521" w:leader="none"/>
        </w:tabs>
        <w:spacing w:before="0" w:after="0"/>
        <w:ind w:left="1128" w:hanging="11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ichý Karel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  <w:tab w:val="right" w:pos="9639" w:leader="none"/>
        </w:tabs>
        <w:spacing w:before="0" w:after="0"/>
        <w:ind w:left="1128" w:hanging="1128"/>
        <w:rPr/>
      </w:pPr>
      <w:r>
        <w:rPr>
          <w:rFonts w:cs="Arial" w:ascii="Arial" w:hAnsi="Arial"/>
          <w:color w:val="000000"/>
        </w:rPr>
        <w:t>st.181</w:t>
        <w:tab/>
        <w:t>Zábrahová Marta</w:t>
        <w:tab/>
        <w:tab/>
        <w:t>zastavěná plocha a nádvoří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4" w:name="__RefHeading___Toc126829068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c) předmět projektové dokumentace.</w:t>
      </w:r>
      <w:bookmarkEnd w:id="4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ná stavba se nachází v obci Rožďalovice podél silnic </w:t>
      </w:r>
      <w:bookmarkStart w:id="5" w:name="_Hlk127528283"/>
      <w:r>
        <w:rPr>
          <w:rFonts w:cs="Arial" w:ascii="Arial" w:hAnsi="Arial"/>
        </w:rPr>
        <w:t>III/27522 a III/37950</w:t>
      </w:r>
      <w:bookmarkEnd w:id="5"/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Projekt řeší rekonstrukci celého uličního prostoru v ulici Tyršova a Boleslavská, zejména je kladen důraz na bezpečnost a bezbariérovost pro chodce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Jedná se o rekonstrukci vozovky včetně konstrukčních vrstev, která je nově navržena v jednotné šíři 6,0m (mimo úseky v místě napojení na stávající komunikace a lokálního zúžení v ulici Boleslavská), stavební úpravy stávajících chodníků, výstavbu nových chodníků, přemístění a výstavbu bezbariérových autobusových zastávek (nástupišť), řešení bezbariérového přístupu do ZŠ a výstavbu nových podélných parkovacích stání v počtu 4 + 1 vyhrazený ZTP u ZŠ. 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V ulici Boleslavská je lokální zúžení komunikace na 5,0m z důvodu stávající studny, plotu s betonovou podezdívkou a podzemních inženýrských sítí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důvodu výstavby a uvádění do provozu je projekt chodníkové plochy rozdělen na jednotlivé části - větve.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firstLine="284"/>
        <w:contextualSpacing/>
        <w:jc w:val="both"/>
        <w:rPr/>
      </w:pPr>
      <w:r>
        <w:rPr>
          <w:rFonts w:cs="Arial" w:ascii="Arial" w:hAnsi="Arial"/>
        </w:rPr>
        <w:t>větev A</w:t>
        <w:tab/>
        <w:t>délka 238,84m</w:t>
        <w:tab/>
        <w:t>…</w:t>
        <w:tab/>
        <w:t>výstavba nového chodníku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ětev B</w:t>
        <w:tab/>
        <w:t>délka 286,16m</w:t>
        <w:tab/>
        <w:t>…</w:t>
        <w:tab/>
        <w:t>stavební úpravy stávajícího chodníku, přechodu pro chodce, parkovacích míst a výstavba bezbariérové bus zastávky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/>
      </w:pPr>
      <w:r>
        <w:rPr>
          <w:rFonts w:cs="Arial" w:ascii="Arial" w:hAnsi="Arial"/>
        </w:rPr>
        <w:t>větev C</w:t>
        <w:tab/>
        <w:t>délka 75,86m</w:t>
        <w:tab/>
        <w:t>…</w:t>
        <w:tab/>
        <w:t xml:space="preserve">stavební úpravy stávajícího chodníku a výstavba místa pro přecházení 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/>
      </w:pPr>
      <w:r>
        <w:rPr>
          <w:rFonts w:cs="Arial" w:ascii="Arial" w:hAnsi="Arial"/>
        </w:rPr>
        <w:t>větev D</w:t>
        <w:tab/>
        <w:t>délka 78,38</w:t>
        <w:tab/>
        <w:t>…</w:t>
      </w:r>
      <w:r>
        <w:rPr>
          <w:rFonts w:cs="Arial" w:ascii="Arial" w:hAnsi="Arial"/>
          <w:color w:val="FFC000"/>
        </w:rPr>
        <w:tab/>
      </w:r>
      <w:r>
        <w:rPr>
          <w:rFonts w:cs="Arial" w:ascii="Arial" w:hAnsi="Arial"/>
        </w:rPr>
        <w:t>stavební úpravy stávajícího chodníku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ětev E</w:t>
        <w:tab/>
        <w:t>délka 325,30m</w:t>
        <w:tab/>
        <w:t>…</w:t>
        <w:tab/>
        <w:t>stavební úpravy stávajícího chodníku, výstavba místa pro přecházení, přechodu pro chodce a bezbariérové bus zastávky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/>
      </w:pPr>
      <w:r>
        <w:rPr>
          <w:rFonts w:cs="Arial" w:ascii="Arial" w:hAnsi="Arial"/>
        </w:rPr>
        <w:t>větev F</w:t>
        <w:tab/>
        <w:t>délka 187,33m</w:t>
        <w:tab/>
        <w:t>…</w:t>
        <w:tab/>
        <w:t>stavební úpravy stávajícího chodníku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ýstavb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ětev G</w:t>
        <w:tab/>
        <w:t>délka 113,12m</w:t>
        <w:tab/>
        <w:t xml:space="preserve">… </w:t>
        <w:tab/>
        <w:t>výstavba nového chodníku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ětev H</w:t>
        <w:tab/>
        <w:t>délka 13,59m</w:t>
        <w:tab/>
        <w:t>…</w:t>
        <w:tab/>
        <w:t>výstavba nového chodníku a místa pro přecházení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3969" w:leader="none"/>
        </w:tabs>
        <w:spacing w:before="0" w:after="120"/>
        <w:ind w:left="3969" w:hanging="3685"/>
        <w:contextualSpacing/>
        <w:jc w:val="both"/>
        <w:rPr/>
      </w:pPr>
      <w:r>
        <w:rPr>
          <w:rFonts w:cs="Arial" w:ascii="Arial" w:hAnsi="Arial"/>
        </w:rPr>
        <w:t>větev J</w:t>
        <w:tab/>
        <w:t>délka 434,52m</w:t>
        <w:tab/>
        <w:t>…</w:t>
        <w:tab/>
        <w:t>výstavba nového chodníku a dvou míst pro přecházení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lková délka všech větví je 1753,1m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odníky jsou navrženy podél hrany komunikace III/27522 a III/27950 se základní podsádkou betonových obrubníků+12cm. 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Šíře chodníků vycházejí z požadavku vyhlášky 398/2009Sb. a ČSN 73 6110, Z1 a to s min. šíří včetně obrubníků 1,50m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zi větvemi jsou navržena místa určená pro přecházení v šířích chodníku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Přes komunikaci III/27522 jsou navrženy dva přechody pro chodce šířky 4,0m s délkou přecházení do 6,0m a dvě místa pro přecházení šířky 4,0m s délkou přecházení do 6,0m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s komunikaci III/27950 jsou navržena dvě místa pro přecházení šířky 4,0m s délkou přecházení do 7,0m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6" w:name="__RefHeading___Toc126829069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2 Údaje o stavebníkovi</w:t>
      </w:r>
      <w:bookmarkEnd w:id="6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ěsto Rožďálovic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městí 93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89 34 Rožďálovic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0023971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7" w:name="__RefHeading___Toc126829070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3 Údaje o zpracovateli projektové dokumentace</w:t>
      </w:r>
      <w:bookmarkEnd w:id="7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Tomáš Rak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uhlářská 264/22,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@trdesign.cz, www.trdesign.cz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8" w:name="__RefHeading___Toc126829071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2 Členění stavby na objekty a technická a technologická zařízení</w:t>
      </w:r>
      <w:bookmarkEnd w:id="8"/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u w:val="single"/>
        </w:rPr>
        <w:t>SO 100</w:t>
        <w:tab/>
        <w:t>…</w:t>
        <w:tab/>
        <w:t>Objekty pozemních komunikací: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120"/>
        <w:contextualSpacing/>
        <w:jc w:val="both"/>
        <w:rPr/>
      </w:pPr>
      <w:bookmarkStart w:id="9" w:name="_Hlk127528316"/>
      <w:bookmarkEnd w:id="9"/>
      <w:r>
        <w:rPr>
          <w:rFonts w:cs="Arial" w:ascii="Arial" w:hAnsi="Arial"/>
        </w:rPr>
        <w:t>SO 101</w:t>
        <w:tab/>
        <w:t xml:space="preserve">… </w:t>
        <w:tab/>
        <w:t>Silnice III. tříd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bookmarkStart w:id="10" w:name="_Hlk127528316"/>
      <w:bookmarkStart w:id="11" w:name="_Hlk127528592"/>
      <w:bookmarkEnd w:id="10"/>
      <w:bookmarkEnd w:id="11"/>
      <w:r>
        <w:rPr>
          <w:rFonts w:cs="Arial" w:ascii="Arial" w:hAnsi="Arial"/>
        </w:rPr>
        <w:t>SO 134</w:t>
        <w:tab/>
        <w:t xml:space="preserve">… </w:t>
        <w:tab/>
        <w:t>Zpevněné plochy, chodníky</w:t>
      </w:r>
    </w:p>
    <w:p>
      <w:pPr>
        <w:pStyle w:val="Normal"/>
        <w:spacing w:lineRule="auto" w:line="240" w:before="0" w:after="120"/>
        <w:contextualSpacing/>
        <w:jc w:val="both"/>
        <w:rPr/>
      </w:pPr>
      <w:bookmarkStart w:id="12" w:name="_Hlk127528592"/>
      <w:bookmarkEnd w:id="12"/>
      <w:r>
        <w:rPr>
          <w:rFonts w:cs="Arial" w:ascii="Arial" w:hAnsi="Arial"/>
        </w:rPr>
        <w:t>SO 190.1</w:t>
        <w:tab/>
        <w:t>…</w:t>
        <w:tab/>
        <w:t>Svislé a vodorovné dopravní značení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O 182</w:t>
        <w:tab/>
        <w:t>…</w:t>
        <w:tab/>
        <w:t>Přechodné dopravní značení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u w:val="single"/>
        </w:rPr>
        <w:t>SO 300</w:t>
        <w:tab/>
        <w:t>…</w:t>
        <w:tab/>
        <w:t>Vodohospodářské objekty: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120"/>
        <w:contextualSpacing/>
        <w:jc w:val="both"/>
        <w:rPr/>
      </w:pPr>
      <w:bookmarkStart w:id="13" w:name="_Hlk127528385"/>
      <w:bookmarkEnd w:id="13"/>
      <w:r>
        <w:rPr>
          <w:rFonts w:cs="Arial" w:ascii="Arial" w:hAnsi="Arial"/>
        </w:rPr>
        <w:t>SO 301</w:t>
        <w:tab/>
        <w:t xml:space="preserve">… </w:t>
        <w:tab/>
        <w:t>Kanalizace a uliční vpust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_Hlk127528385"/>
      <w:bookmarkStart w:id="15" w:name="_Hlk127528385"/>
      <w:bookmarkEnd w:id="15"/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u w:val="single"/>
        </w:rPr>
        <w:t>SO 400</w:t>
        <w:tab/>
        <w:t>…</w:t>
        <w:tab/>
        <w:t>Elektro a sdělovací objekty: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bookmarkStart w:id="16" w:name="_Hlk127528639"/>
      <w:bookmarkEnd w:id="16"/>
      <w:r>
        <w:rPr>
          <w:rFonts w:cs="Arial" w:ascii="Arial" w:hAnsi="Arial"/>
        </w:rPr>
        <w:t>SO 430</w:t>
        <w:tab/>
        <w:t xml:space="preserve">… </w:t>
        <w:tab/>
        <w:t>Veřejné osvětlení</w:t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7" w:name="_Hlk127528639"/>
      <w:bookmarkStart w:id="18" w:name="_Hlk127528639"/>
      <w:bookmarkEnd w:id="18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19" w:name="__RefHeading___Toc126829072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3 Seznam vstupních podkladů</w:t>
      </w:r>
      <w:bookmarkEnd w:id="19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objednatel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lohopisné a výškopisné zaměření – předané investor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ientační údaje o průběhu inženýrských sítí v místě stavby předané jejich správ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/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709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DSP od autorizovaného projektanta Ing. Stanislav Ostruška, vypracoval Aleš Jambor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DÚR+DSP od firmy Ing. Ondřej Pavelk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plán obce Rožďálovi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daje z katastru nemovitost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Times New Roman" w:hAnsi="Times New Roman" w:cs="Mang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iagnostika vozovky a návrh opravy MK Rožďalovice“ </w:t>
      </w:r>
    </w:p>
    <w:p>
      <w:pPr>
        <w:pStyle w:val="Normal"/>
        <w:spacing w:before="0" w:after="12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pracované firmou Ing. Pavel Herrmann – RODOS z 2/202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ní a výrobní výbor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návrhu s místními obyvateli za přítomnosti zástupce investor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5035</wp:posOffset>
            </wp:positionH>
            <wp:positionV relativeFrom="paragraph">
              <wp:posOffset>186690</wp:posOffset>
            </wp:positionV>
            <wp:extent cx="2512060" cy="52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77" t="37450" r="38365" b="4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 Hradci Králové, 9/2022</w:t>
        <w:tab/>
        <w:tab/>
        <w:t xml:space="preserve"> </w:t>
        <w:tab/>
        <w:tab/>
        <w:tab/>
        <w:t>Vypracoval: Ing. Tomáš Rak</w:t>
      </w:r>
    </w:p>
    <w:p>
      <w:pPr>
        <w:pStyle w:val="Normal"/>
        <w:suppressAutoHyphens w:val="true"/>
        <w:spacing w:lineRule="auto" w:line="240" w:before="0" w:after="120"/>
        <w:ind w:left="213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.</w:t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t>A. PRŮVODNÍ ZPRÁVA</w:t>
    </w:r>
  </w:p>
  <w:p>
    <w:pPr>
      <w:pStyle w:val="Normal"/>
      <w:spacing w:lineRule="exact" w:line="240"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NOVÝ CHODNÍK V UL. TYRŠOVA </w:t>
    </w:r>
  </w:p>
  <w:p>
    <w:pPr>
      <w:pStyle w:val="Normal"/>
      <w:spacing w:lineRule="exact" w:line="240" w:before="0" w:after="0"/>
      <w:jc w:val="center"/>
      <w:rPr/>
    </w:pPr>
    <w:r>
      <w:rPr>
        <w:rFonts w:cs="Arial" w:ascii="Arial" w:hAnsi="Arial"/>
        <w:b/>
      </w:rPr>
      <w:t>A ZVÝŠENÍ BEZPEČNOSTI V UL. BOLESLAVSKÁ A TYRŠOVA ROŽĎALOVICE</w:t>
    </w:r>
  </w:p>
  <w:p>
    <w:pPr>
      <w:pStyle w:val="Normal"/>
      <w:spacing w:lineRule="exact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ind w:left="360" w:hanging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2130" w:hanging="87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ind w:left="22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58:00Z</dcterms:created>
  <dc:creator>Ing. Tomáš Rak</dc:creator>
  <dc:description/>
  <cp:keywords/>
  <dc:language>en-US</dc:language>
  <cp:lastModifiedBy>Tomáš Rak</cp:lastModifiedBy>
  <cp:lastPrinted>2013-12-01T17:01:00Z</cp:lastPrinted>
  <dcterms:modified xsi:type="dcterms:W3CDTF">2023-02-17T11:22:00Z</dcterms:modified>
  <cp:revision>10</cp:revision>
  <dc:subject/>
  <dc:title/>
</cp:coreProperties>
</file>